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ULAMELA MUNICIPALIT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</w:r>
      <w:r>
        <w:rPr>
          <w:rFonts w:cs="Arial" w:ascii="Arial" w:hAnsi="Arial"/>
          <w:b/>
        </w:rPr>
        <w:t>INVITATION TO BI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VISION OF PROFESSIONAL ARCHITECTURAL AND ENGINEERING SERVICES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Thulamela Municipality is inviting interested consulting companies, for rendering professional architectural and engineering services of the following projects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3828"/>
        <w:gridCol w:w="240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 N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60" w:after="60"/>
              <w:ind w:left="360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FERENCE NUMBER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60" w:after="60"/>
              <w:ind w:left="360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JECT ARE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60" w:after="60"/>
              <w:ind w:left="360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D DOCUMENT PRIC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60" w:after="60"/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60" w:after="60"/>
              <w:ind w:left="360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id No 86/2017/2018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ign of Tshilamba Arts Cent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60" w:after="60"/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57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successful company/companies will be expected to provide the technical expertise in terms of planning &amp; design, tendering, monitoring the project implementation, etc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cuments (MBD) will be available from Thulamela Municipality’s Procurement office as from 08 May 2018 upon a non- refundable cash payment of R 572-00 or can be downloaded from the e tender portal .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terested companies are invited to attend a compulsory tender briefing on 15 May 2018, at 11h00 at Thulamela Information Centre Boardroom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idding companies are required to submit the bid documents with the following compulsory requirements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Valid tax clearance certificate issued by SAR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any registration document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alid proof of registration for Professional Indemnity Insuranc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of of Professional Registration of proposed project leader / manage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Vs of the proposed project team, and their office location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Similar previously executed projects with contract values and client’s contact detail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Companies’ and/or Directors’ proof of payment for the Municipal accounts (rates &amp; taxes) in their area of jurisdiction, not older than 3 months and not in arrears for more the 90 day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sz w:val="18"/>
          <w:szCs w:val="18"/>
          <w:lang w:val="en-GB"/>
        </w:rPr>
        <w:t xml:space="preserve">Bids will be assessed under the provisions of the following Acts and its Regulations: Municipal Finance Management Act, (Act 56 of 2003); PPPFA, Supply Chain Management Policy of the municipality in accordance with the specifications </w:t>
      </w:r>
      <w:r>
        <w:rPr>
          <w:rFonts w:cs="Arial" w:ascii="Arial" w:hAnsi="Arial"/>
          <w:color w:val="0D0D0D"/>
          <w:sz w:val="18"/>
          <w:szCs w:val="18"/>
        </w:rPr>
        <w:t xml:space="preserve">and in terms of </w:t>
      </w:r>
      <w:r>
        <w:rPr>
          <w:rFonts w:cs="Arial" w:ascii="Arial" w:hAnsi="Arial"/>
          <w:b/>
          <w:color w:val="0D0D0D"/>
          <w:sz w:val="18"/>
          <w:szCs w:val="18"/>
        </w:rPr>
        <w:t>80:20 preferential points system and functionality. The minimum threshold for functionality is 60% and bidders who score less than 60% will not be considered for further evaluation.</w:t>
      </w:r>
    </w:p>
    <w:p>
      <w:pPr>
        <w:pStyle w:val="Normal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 xml:space="preserve">Functionality Score Table: </w:t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D0D0D"/>
                <w:sz w:val="18"/>
                <w:szCs w:val="18"/>
              </w:rPr>
              <w:t>EVALUATION CRITER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D0D0D"/>
                <w:sz w:val="18"/>
                <w:szCs w:val="18"/>
              </w:rPr>
              <w:t>POINTS ALLOCATED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Qualificatio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 xml:space="preserve">Key personnel similar experienc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Methodolog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Firm’s similar experien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Skills transf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D0D0D"/>
                <w:sz w:val="18"/>
                <w:szCs w:val="18"/>
              </w:rPr>
              <w:t>TOT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D0D0D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                   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18"/>
          <w:szCs w:val="18"/>
          <w:lang w:val="en-GB"/>
        </w:rPr>
        <w:t>Sealed bid documents must be submitted in envelopes clearly indicating</w:t>
      </w: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 xml:space="preserve"> “BID NUMBER AND DESCRIPTION” </w:t>
      </w:r>
      <w:r>
        <w:rPr>
          <w:rFonts w:cs="Arial" w:ascii="Arial" w:hAnsi="Arial"/>
          <w:sz w:val="18"/>
          <w:szCs w:val="18"/>
          <w:lang w:val="en-GB"/>
        </w:rPr>
        <w:t xml:space="preserve">on the outside and must reach the undersigned by depositing it into the official Bid Box at the front of the main entrance to the Civic Centre, by no later than </w:t>
      </w:r>
      <w:r>
        <w:rPr>
          <w:rFonts w:cs="Arial" w:ascii="Arial" w:hAnsi="Arial"/>
          <w:b/>
          <w:bCs/>
          <w:sz w:val="18"/>
          <w:szCs w:val="18"/>
        </w:rPr>
        <w:t>11h00 on 23  May 2018</w:t>
      </w:r>
      <w:r>
        <w:rPr>
          <w:rFonts w:cs="Arial" w:ascii="Arial" w:hAnsi="Arial"/>
          <w:sz w:val="18"/>
          <w:szCs w:val="18"/>
          <w:lang w:val="en-GB"/>
        </w:rPr>
        <w:t>. All Bids received will be opened in public in the Municipality’s Board Room, Civic Centre, Old Agriven Building, and Thohoyandou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he Municipality is not bound to accept the lowest or any Bid and reserves the right to accept any part of a Bid.  Bids must remain valid for a period of ninety (90) days after closing date of the submission thereof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TextBody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Bids which are late, incomplete, unsigned, completed by pencil, sent by telegraph, facsimile, electronically (Fax), or E- mail and without the compulsory requirements will be disqualified.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Technical enquiries can be directed to Mr. Nemakonde M.P. at 083 457 2249 and/or Nemadzhilili H.A at 071 852 3782. Administrative queries can be directed to Mrs Mudau Phophi at 015 962 7500/7796. </w:t>
      </w:r>
    </w:p>
    <w:p>
      <w:pPr>
        <w:pStyle w:val="TextBodyInden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TextBodyInden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2056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161.8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3530</wp:posOffset>
                </wp:positionH>
                <wp:positionV relativeFrom="paragraph">
                  <wp:posOffset>80645</wp:posOffset>
                </wp:positionV>
                <wp:extent cx="14573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pt,6.35pt" to="438.6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rial" w:hAnsi="Arial"/>
          <w:b/>
          <w:bCs/>
          <w:sz w:val="18"/>
          <w:szCs w:val="18"/>
        </w:rPr>
        <w:t xml:space="preserve">HE MALULEKE </w:t>
        <w:tab/>
        <w:tab/>
        <w:tab/>
        <w:tab/>
        <w:tab/>
        <w:tab/>
        <w:tab/>
        <w:tab/>
        <w:t>DATE</w:t>
      </w:r>
    </w:p>
    <w:p>
      <w:pPr>
        <w:pStyle w:val="TextBodyInden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MUNICIPAL MANAGER </w:t>
      </w:r>
    </w:p>
    <w:p>
      <w:pPr>
        <w:pStyle w:val="TextBodyInden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HULAMELA MUNICIPALITY</w:t>
      </w:r>
    </w:p>
    <w:p>
      <w:pPr>
        <w:pStyle w:val="TextBodyInden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IVATE BAG X5066</w:t>
      </w:r>
    </w:p>
    <w:p>
      <w:pPr>
        <w:pStyle w:val="TextBodyInden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HOHOYANDOU, 0950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247" w:right="992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Arial"/>
        <w:sz w:val="12"/>
      </w:rPr>
    </w:pPr>
    <w:r>
      <w:rPr>
        <w:rFonts w:eastAsia="Arial"/>
        <w:sz w:val="12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38545" cy="2921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854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35pt;height:2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7:35:00Z</dcterms:created>
  <dc:creator>User</dc:creator>
  <dc:description/>
  <cp:keywords/>
  <dc:language>en-US</dc:language>
  <cp:lastModifiedBy>Mudau P</cp:lastModifiedBy>
  <cp:lastPrinted>2015-01-23T16:48:00Z</cp:lastPrinted>
  <dcterms:modified xsi:type="dcterms:W3CDTF">2018-05-09T11:39:00Z</dcterms:modified>
  <cp:revision>4</cp:revision>
  <dc:subject/>
  <dc:title>Ref</dc:title>
</cp:coreProperties>
</file>